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1437"/>
        <w:gridCol w:w="3172"/>
      </w:tblGrid>
      <w:tr>
        <w:trPr>
          <w:trHeight w:val="1223" w:hRule="atLeast"/>
        </w:trPr>
        <w:tc>
          <w:tcPr>
            <w:tcW w:w="4605" w:type="dxa"/>
            <w:tcBorders/>
          </w:tcPr>
          <w:p>
            <w:pPr>
              <w:pStyle w:val="2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4495" cy="675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53" r="-8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ДМИНИСТРАЦИЯ ГОРОДСКОГО ОКРУГА СРЕДНЕУРАЛЬСК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21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</w:t>
            </w:r>
          </w:p>
          <w:p>
            <w:pPr>
              <w:pStyle w:val="21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АРХИВ ГОРОДСКОГО ОКРУГА СРЕДНЕУРАЛЬСК» </w:t>
            </w:r>
          </w:p>
          <w:p>
            <w:pPr>
              <w:pStyle w:val="Normal"/>
              <w:pBdr>
                <w:bottom w:val="thinThickLargeGap" w:sz="24" w:space="1" w:color="000000"/>
              </w:pBdr>
              <w:shd w:fill="FFFFFF" w:val="clear"/>
              <w:jc w:val="center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  <w:p>
            <w:pPr>
              <w:pStyle w:val="21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21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от  </w:t>
            </w:r>
            <w:r>
              <w:rPr/>
              <w:t>____________2018</w:t>
            </w:r>
            <w:r>
              <w:rPr>
                <w:u w:val="single"/>
              </w:rPr>
              <w:t xml:space="preserve"> г.                              №</w:t>
            </w:r>
          </w:p>
          <w:p>
            <w:pPr>
              <w:pStyle w:val="21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1"/>
              <w:spacing w:lineRule="auto" w:line="240"/>
              <w:rPr/>
            </w:pPr>
            <w:r>
              <w:rPr/>
              <w:t>На № _______________от ______________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правление архивами Свердловской област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Календарь знаменательных и памятных дат городского округа Среднеуральск </w:t>
      </w:r>
      <w:r>
        <w:rPr>
          <w:b/>
          <w:sz w:val="28"/>
          <w:szCs w:val="28"/>
        </w:rPr>
        <w:t>на 2019 год</w:t>
      </w:r>
      <w:r>
        <w:rPr>
          <w:sz w:val="28"/>
          <w:szCs w:val="28"/>
        </w:rPr>
        <w:t xml:space="preserve"> составлен по архивным документам, хранящимся в МКУ «Архив городского округа Среднеуральск», а также по информации, представленной предприятиями и учреждениями города.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Ь ЗНАМЕНАТЕЛЬНЫХ И ПАМЯТНЫХ ДАТ</w:t>
      </w:r>
    </w:p>
    <w:p>
      <w:pPr>
        <w:pStyle w:val="Normal"/>
        <w:ind w:firstLine="540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городского округа  Среднеуральск  на 2019 г.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455"/>
        <w:gridCol w:w="1391"/>
        <w:gridCol w:w="1275"/>
        <w:gridCol w:w="3119"/>
        <w:gridCol w:w="241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шло л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ы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хив, 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яющий информацию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январ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69г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а Книга Почета при городском Совете народных депута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1,Оп.1,Д.166,Л.3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янва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УГРЭС  сдан в эксплуатацию энергоблок № 9 мощностью 300 мегават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И. Гриневич, В.П. Лукьян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реднеуральск. История. Судьбы. Надежды», 200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феврал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организация отдела народного образования.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ые школы города наделяются статусом  юридических  лиц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Муниципального образования «город Среднеуральск № 93 от 09.02.1999 г. «О реорганизации отдела народного образования администрации муниципального образования «город Среднеураль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4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февра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69 г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здан Городской музей трудовой и боевой славы при ДК «Энергетиков», который стал сосредоточением военно-политической работы в городе.</w:t>
            </w:r>
          </w:p>
          <w:p>
            <w:pPr>
              <w:pStyle w:val="Normal"/>
              <w:jc w:val="center"/>
              <w:rPr/>
            </w:pPr>
            <w:r>
              <w:rPr/>
              <w:t>06.01.1983 г. принято решение о реорганизации городского  музея боевой славы в общегородской музей истории города Среднеураль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1,Оп.1,Д.167, Лл.1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Исполнительного комитета Среднеуральского горсовета № 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4.1969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а «Красное Знамя» № 12  от 27.01.1983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рхив Ф.7, Оп.1, Д.7, Лл.327</w:t>
            </w:r>
          </w:p>
        </w:tc>
      </w:tr>
      <w:tr>
        <w:trPr>
          <w:trHeight w:val="126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н Среднеуральский завод железобетонных изделий – СУЖБИ</w:t>
            </w:r>
          </w:p>
          <w:p>
            <w:pPr>
              <w:pStyle w:val="Normal"/>
              <w:jc w:val="center"/>
              <w:rPr/>
            </w:pPr>
            <w:r>
              <w:rPr/>
              <w:t>(ликвидирова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7, Оп. 1, Д.6, 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м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94 г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ервые вышла в эфир передача</w:t>
            </w:r>
          </w:p>
          <w:p>
            <w:pPr>
              <w:pStyle w:val="Normal"/>
              <w:jc w:val="center"/>
              <w:rPr/>
            </w:pPr>
            <w:r>
              <w:rPr/>
              <w:t>Среднеуральской телевизионной студии «Вол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Гриневи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.П. Лукьян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реднеуральск. История. Судьбы. Надежды», 2002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м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своении вновь образованной улицы название  улица М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1,Оп.1,Д.469,Л.219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№ 81 от 10.05.1984 г.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м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ято решение о сооружении обелиска летчику-космонавту СССР В.М. Комарову в сквере школы № 19 </w:t>
            </w:r>
          </w:p>
          <w:p>
            <w:pPr>
              <w:pStyle w:val="Normal"/>
              <w:jc w:val="center"/>
              <w:rPr/>
            </w:pPr>
            <w:r>
              <w:rPr/>
              <w:t>Открыт 12.10.197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1,Оп.1,Д.167,Л.1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№ 48 от 13.05.1969 г.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УГРЭС запущен в эксплуатацию первый прямоточный котел системы Л.К. Рамз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Гриневи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.П. Лукьян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реднеуральск. История. Судьбы. Надежды», 2002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июн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 молочная кухня по улице Куйбышева дом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ение Средне-уральского поселкового Совета депутатов трудящихся   № 35 от 08.06.1959 г. Архив Ф.7, Оп. 1, Д.6, Лл.346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июн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автобусного движения между Среднеуральском и Свердловск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И. Гриневич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П. Лукьян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реднеуральск. История. Судьбы. Надежды», 2002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ию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щен третий турбоагрегат СУГРЭС</w:t>
            </w:r>
          </w:p>
          <w:p>
            <w:pPr>
              <w:pStyle w:val="Normal"/>
              <w:jc w:val="center"/>
              <w:rPr/>
            </w:pPr>
            <w:r>
              <w:rPr/>
              <w:t>Завершено строительство первой очереди Среднеуральской электроста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И. Гриневич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П. Лукьян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реднеуральск. История. Судьбы. Надежды», 200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о строительства Дворца культуры энергетиков по проекту архитектора         </w:t>
            </w:r>
          </w:p>
          <w:p>
            <w:pPr>
              <w:pStyle w:val="Normal"/>
              <w:jc w:val="center"/>
              <w:rPr/>
            </w:pPr>
            <w:r>
              <w:rPr/>
              <w:t>В.В. Емельян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И. Гриневич, В.П. Лукьян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реднеуральск. История. Судьбы. Надежды», 2002</w:t>
            </w:r>
          </w:p>
        </w:tc>
      </w:tr>
      <w:tr>
        <w:trPr>
          <w:trHeight w:val="5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авгу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 колбасной фабри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7, Оп.1, Д.30, Лл.21, Д.29, Лл.54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сентябр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69 г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ьмилетняя школа № 19 преобразована в среднюю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.7, Оп.1,Д.29,Лл.12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сентябр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49 г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веден в эксплуатацию турбоагрегат № 5 мощностью 34 тыс. коловатт. </w:t>
            </w:r>
          </w:p>
          <w:p>
            <w:pPr>
              <w:pStyle w:val="Normal"/>
              <w:jc w:val="center"/>
              <w:rPr/>
            </w:pPr>
            <w:r>
              <w:rPr/>
              <w:t>Турбина Сименс-Шуккерт получена из Германии в счет репара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Гриневи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П. Лукьян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реднеуральск. История. Судьбы. Надежды», 200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сентябр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а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тернат № 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И. Гриневич, В.П. Лукьян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реднеуральск. История. Судьбы. Надежды», 200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7, Оп.1, Д.29, Лл.48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сентябр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54 г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ано в эксплуатацию здание школы № 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440 м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7,Оп.1,Д.6, Лл.296,</w:t>
            </w:r>
          </w:p>
          <w:p>
            <w:pPr>
              <w:pStyle w:val="Normal"/>
              <w:ind w:lef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5" w:hanging="0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3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color w:val="212121"/>
                <w:spacing w:val="-3"/>
              </w:rPr>
              <w:t>сентяб</w:t>
              <w:softHyphen/>
            </w:r>
            <w:r>
              <w:rPr>
                <w:color w:val="212121"/>
                <w:spacing w:val="-2"/>
              </w:rPr>
              <w:t>р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67" w:firstLine="5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19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82" w:hanging="5"/>
              <w:jc w:val="center"/>
              <w:rPr/>
            </w:pPr>
            <w:r>
              <w:rPr/>
              <w:t>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12121"/>
                <w:spacing w:val="-1"/>
              </w:rPr>
              <w:t xml:space="preserve">День </w:t>
            </w:r>
            <w:r>
              <w:rPr>
                <w:color w:val="000000"/>
                <w:spacing w:val="-1"/>
              </w:rPr>
              <w:t xml:space="preserve">рожде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212121"/>
                <w:spacing w:val="1"/>
              </w:rPr>
              <w:t xml:space="preserve">Б.Ф. Илькова -  </w:t>
            </w:r>
            <w:r>
              <w:rPr/>
              <w:t xml:space="preserve">отличника энергетики, кавалера орденов «Ленина» и «Знак Почета»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иректора СУГРЭС </w:t>
            </w:r>
          </w:p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/>
              <w:t>(1951- 1974 гг.)</w:t>
            </w:r>
            <w:r>
              <w:rPr>
                <w:color w:val="212121"/>
                <w:spacing w:val="-3"/>
              </w:rPr>
              <w:t xml:space="preserve">, Почетного </w:t>
            </w:r>
            <w:r>
              <w:rPr>
                <w:color w:val="000000"/>
                <w:spacing w:val="-2"/>
              </w:rPr>
              <w:t xml:space="preserve">гражданина </w:t>
            </w:r>
            <w:r>
              <w:rPr>
                <w:color w:val="212121"/>
                <w:spacing w:val="-2"/>
              </w:rPr>
              <w:t>города Среднеура</w:t>
            </w:r>
            <w:r>
              <w:rPr>
                <w:color w:val="000000"/>
                <w:spacing w:val="-1"/>
              </w:rPr>
              <w:t>льска</w:t>
            </w:r>
          </w:p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октябр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и в городе станции «Юный техни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.1,Оп.1,Д.377,Л.114-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октябр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а улица Юж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.1,Оп.1,Д.377,Л.1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октябр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34 г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ом и главным инженером строительства СУГРЭС назначен </w:t>
            </w:r>
          </w:p>
          <w:p>
            <w:pPr>
              <w:pStyle w:val="Normal"/>
              <w:jc w:val="center"/>
              <w:rPr/>
            </w:pPr>
            <w:r>
              <w:rPr/>
              <w:t>А.А. Кото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И. Гриневич, В.П. Лукьян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реднеуральск. История. Судьбы. Надежды», 2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дека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а в эксплуатацию автоматическая телефонная стан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И. Гриневич, В.П. Лукьян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реднеуральск. История. Судьбы. Надежды», 2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декабр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УГРЭС сдан в эксплуатацию энергоблок мощностью 300 мегават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И. Гриневич, В.П. Лукьян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реднеуральск. История. Судьбы. Надежды», 2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3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дека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нь рожде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.И. Лепинского -</w:t>
            </w:r>
            <w:r>
              <w:rPr/>
              <w:t xml:space="preserve">заслуженного энергетика РСФСР, Почетного энергетика СССР, награжден золотой и серебряными  медалями  ВДНХ СССР, </w:t>
            </w:r>
          </w:p>
          <w:p>
            <w:pPr>
              <w:pStyle w:val="Normal"/>
              <w:jc w:val="center"/>
              <w:rPr/>
            </w:pPr>
            <w:r>
              <w:rPr/>
              <w:t>отличник энергетики и электрификации, СССР,  директор СУГРЭС (1974-1990 гг.), ветеран труда, Почетный граждан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г. Среднеуральска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 декабря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64 г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 второе почтовое отделение по улице Калин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а «Красное Знамя»  № 16 от 29.01.1965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7, Оп.1, Д.6, Лл.411, д.29,л.83,</w:t>
            </w:r>
          </w:p>
        </w:tc>
      </w:tr>
      <w:tr>
        <w:trPr>
          <w:trHeight w:val="158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берегу Исетского озера  сооружен памятник древним металлург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И. Гриневич, В.П. Лукьян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реднеуральск. История. Судьбы. Надежды», 20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ета «Красное Знамя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5 от 06.09.1969 г.</w:t>
            </w:r>
          </w:p>
        </w:tc>
      </w:tr>
      <w:tr>
        <w:trPr>
          <w:trHeight w:val="96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ан первый герб города Среднеураль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7, Оп.1, Д.30, Лл.71, Ф.7, Оп.1, Д.13,Лл.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9 год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ицы Лесной Среднеуральской птицефабрикой построен первы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.1, Оп.1; Д.521;Л.75</w:t>
            </w:r>
            <w:r>
              <w:rPr/>
              <w:t>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роены первые дома на улице Сиренево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городского округа Среднеураль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7, Оп.1, Д.30, Лл.106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 </w:t>
      </w:r>
    </w:p>
    <w:p>
      <w:pPr>
        <w:pStyle w:val="Normal"/>
        <w:jc w:val="both"/>
        <w:rPr/>
      </w:pPr>
      <w:r>
        <w:rPr/>
        <w:t>МКУ «Архив городского округа Среднеуральск»                                                             Е.В. Платон</w:t>
      </w:r>
    </w:p>
    <w:p>
      <w:pPr>
        <w:pStyle w:val="Normal"/>
        <w:jc w:val="both"/>
        <w:rPr/>
      </w:pPr>
      <w:r>
        <w:rPr/>
        <w:t>19.04.201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8(34368)21711</w:t>
      </w:r>
    </w:p>
    <w:p>
      <w:pPr>
        <w:pStyle w:val="Normal"/>
        <w:rPr/>
      </w:pPr>
      <w:r>
        <w:rPr/>
        <w:t>Евгения Владимировна Платон</w:t>
      </w:r>
    </w:p>
    <w:sectPr>
      <w:headerReference w:type="default" r:id="rId3"/>
      <w:headerReference w:type="first" r:id="rId4"/>
      <w:type w:val="nextPage"/>
      <w:pgSz w:w="11906" w:h="16838"/>
      <w:pgMar w:left="1134" w:right="746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34:00Z</dcterms:created>
  <dc:creator>Евгения Платон</dc:creator>
  <dc:description/>
  <cp:keywords/>
  <dc:language>en-US</dc:language>
  <cp:lastModifiedBy>Евгения</cp:lastModifiedBy>
  <cp:lastPrinted>2010-02-04T14:34:00Z</cp:lastPrinted>
  <dcterms:modified xsi:type="dcterms:W3CDTF">2018-04-27T11:34:00Z</dcterms:modified>
  <cp:revision>31</cp:revision>
  <dc:subject/>
  <dc:title> </dc:title>
</cp:coreProperties>
</file>