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437"/>
        <w:gridCol w:w="3172"/>
      </w:tblGrid>
      <w:tr>
        <w:trPr>
          <w:trHeight w:val="1223" w:hRule="atLeast"/>
        </w:trPr>
        <w:tc>
          <w:tcPr>
            <w:tcW w:w="4605" w:type="dxa"/>
            <w:tcBorders/>
          </w:tcPr>
          <w:p>
            <w:pPr>
              <w:pStyle w:val="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4495" cy="675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53" r="-8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ДМИНИСТРАЦИЯ ГОРОДСКОГО ОКРУГА СРЕДНЕУРАЛЬСК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21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</w:t>
            </w:r>
          </w:p>
          <w:p>
            <w:pPr>
              <w:pStyle w:val="21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АРХИВ ГОРОДСКОГО ОКРУГА СРЕДНЕУРАЛЬСК» </w:t>
            </w:r>
          </w:p>
          <w:p>
            <w:pPr>
              <w:pStyle w:val="Normal"/>
              <w:pBdr>
                <w:bottom w:val="thinThickLargeGap" w:sz="24" w:space="1" w:color="000000"/>
              </w:pBdr>
              <w:shd w:fill="FFFFFF" w:val="clear"/>
              <w:jc w:val="center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  <w:p>
            <w:pPr>
              <w:pStyle w:val="21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21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от  </w:t>
            </w:r>
            <w:r>
              <w:rPr/>
              <w:t>____________2019</w:t>
            </w:r>
            <w:r>
              <w:rPr>
                <w:u w:val="single"/>
              </w:rPr>
              <w:t xml:space="preserve"> г.                              №</w:t>
            </w:r>
          </w:p>
          <w:p>
            <w:pPr>
              <w:pStyle w:val="21"/>
              <w:spacing w:lineRule="auto" w:line="240"/>
              <w:rPr/>
            </w:pPr>
            <w:r>
              <w:rPr/>
              <w:t>На № _______________от ______________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правление архивами Свердловской облас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Календарь знаменательных и памятных дат городского округа Среднеуральск </w:t>
      </w:r>
      <w:r>
        <w:rPr>
          <w:b/>
          <w:sz w:val="28"/>
          <w:szCs w:val="28"/>
        </w:rPr>
        <w:t>на 2020 год</w:t>
      </w:r>
      <w:r>
        <w:rPr>
          <w:sz w:val="28"/>
          <w:szCs w:val="28"/>
        </w:rPr>
        <w:t xml:space="preserve"> составлен по архивным документам, хранящимся в МКУ «Архив городского округа Среднеуральск», а также по информации, представленной предприятиями и учреждениями города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Ь ЗНАМЕНАТЕЛЬНЫХ И ПАМЯТНЫХ ДАТ</w:t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городского округа  Среднеуральск  на 2020 г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455"/>
        <w:gridCol w:w="1391"/>
        <w:gridCol w:w="1275"/>
        <w:gridCol w:w="3119"/>
        <w:gridCol w:w="241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ло л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ы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хив, 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яющий информацию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январ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а семилетняя 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(ныне –</w:t>
            </w:r>
          </w:p>
          <w:p>
            <w:pPr>
              <w:pStyle w:val="Normal"/>
              <w:jc w:val="center"/>
              <w:rPr/>
            </w:pPr>
            <w:r>
              <w:rPr/>
              <w:t>МОУ СОШ № 3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И. Гриневич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П. Лукья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неуральск. История. Судьбы. Надежды», 200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-20 янва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союзная перепись населения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еление Среднеуральска достигло </w:t>
            </w:r>
          </w:p>
          <w:p>
            <w:pPr>
              <w:pStyle w:val="Normal"/>
              <w:jc w:val="center"/>
              <w:rPr/>
            </w:pPr>
            <w:r>
              <w:rPr/>
              <w:t>18 тыс. челов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И. Гриневич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П. Лукьян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неуральск. История. Судьбы. Надежды», 200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0" w:leader="none"/>
              </w:tabs>
              <w:jc w:val="center"/>
              <w:rPr/>
            </w:pPr>
            <w:r>
              <w:rPr/>
              <w:t xml:space="preserve">Создано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едняя общеобразовательная школа №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главы администрации города Верхняя Пышм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 февраля 1995г. № 13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учреждении муниципального общеобразовательного учреждения № 6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</w:t>
            </w:r>
            <w:r>
              <w:rPr/>
              <w:t xml:space="preserve"> МКУ «Архив 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ерхняя Пышма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ем Среднеуральского исполкома избран </w:t>
            </w:r>
          </w:p>
          <w:p>
            <w:pPr>
              <w:pStyle w:val="Normal"/>
              <w:jc w:val="center"/>
              <w:rPr/>
            </w:pPr>
            <w:r>
              <w:rPr/>
              <w:t>В.П. Цыпнятов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Цыпнятов  Владимир Пантелеймонович 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лава города в период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с 28 февраля 1980 г. по 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15 апреля 2004 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бран председателем исполнительного комитета Среднеуральского городского Совета народных депутатов (</w:t>
            </w:r>
            <w:r>
              <w:rPr>
                <w:color w:val="000000"/>
                <w:spacing w:val="-5"/>
              </w:rPr>
              <w:t xml:space="preserve">28 февраля 1980 г.), </w:t>
            </w:r>
            <w:r>
              <w:rPr/>
              <w:t xml:space="preserve">главой администрации города Среднеуральска </w:t>
            </w:r>
            <w:r>
              <w:rPr>
                <w:color w:val="000000"/>
                <w:spacing w:val="-1"/>
              </w:rPr>
              <w:t>(1991 г.)</w:t>
            </w:r>
            <w:r>
              <w:rPr/>
              <w:t xml:space="preserve">, главой муниципального образования «город Среднеуральск» (1995 г.). Проработал в должности руководителя исполнительно-распорядительной власти города  с февраля 1980 года до апреля 2004 год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1-ой сесс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созыва Среднеуральского городского Совета Исполнительного комите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8 февраля 1980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1, Оп.1, Д.402, Лл2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2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ом Президиума Верховного Совета СССР Среднеуральская ГРЭС награждена орденом </w:t>
            </w:r>
          </w:p>
          <w:p>
            <w:pPr>
              <w:pStyle w:val="Normal"/>
              <w:jc w:val="center"/>
              <w:rPr/>
            </w:pPr>
            <w:r>
              <w:rPr/>
              <w:t>им. Лен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И. Гриневич, В.П. Лукьян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реднеуральск. История. Судьбы. Надежды», 2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апр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здан Среднеуральский винный завод </w:t>
            </w:r>
          </w:p>
          <w:p>
            <w:pPr>
              <w:pStyle w:val="Normal"/>
              <w:jc w:val="center"/>
              <w:rPr/>
            </w:pPr>
            <w:r>
              <w:rPr/>
              <w:t>(ныне- ликвидирова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ерхнепышминского исполкома № 114 от 27.04.1960 г. «Об организации В-П винодельческого завода на территории поселка Среднеуральс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м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ому  лагерю «Мечта» отведен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54 от 11.05.1950 г. «Об отведении земельного участка под пионерский лагерь СУМ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О Ф. Оп. Д. Л.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м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1095" w:leader="none"/>
              </w:tabs>
              <w:jc w:val="center"/>
              <w:rPr/>
            </w:pPr>
            <w:r>
              <w:rPr/>
              <w:t>1975 г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о Среднеуральское  предприятие путей железнодорожного транспорта - СУППЖ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7,Оп.1,д.29, Л.170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ию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комиссия подписала акт о приемке СУГРЭС в эксплуат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рине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.П. Лукья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неуральск. История. Судьбы. Надежды», 2002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ию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 въездной</w:t>
            </w:r>
          </w:p>
          <w:p>
            <w:pPr>
              <w:pStyle w:val="Normal"/>
              <w:jc w:val="center"/>
              <w:rPr/>
            </w:pPr>
            <w:r>
              <w:rPr/>
              <w:t>знак  в</w:t>
            </w:r>
          </w:p>
          <w:p>
            <w:pPr>
              <w:pStyle w:val="Normal"/>
              <w:jc w:val="center"/>
              <w:rPr/>
            </w:pPr>
            <w:r>
              <w:rPr/>
              <w:t>г. Среднеураль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16 от 02.07.1980 г. «Об утверждении въездного зна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1,Оп.1,Д.401,Л.26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ию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 спасательной станции на озере Исетс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.7,оп.1,Д 5, Л.353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исполкома Среднеуральского поселкового совета от 28.07.1960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О Ф.2254-р, Оп.1,Д.43,Л.43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авгу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 филиал </w:t>
            </w:r>
          </w:p>
          <w:p>
            <w:pPr>
              <w:pStyle w:val="Normal"/>
              <w:jc w:val="center"/>
              <w:rPr/>
            </w:pPr>
            <w:r>
              <w:rPr/>
              <w:t>Детской спортивной юношеской школы на базе школы № 31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Исполкома Среднеуральского горсовета народных депутатов от 29.08.1985 г. № 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1,Оп.1,Д.478,Л.3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ноябр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крытии ДЮСШ в</w:t>
            </w:r>
          </w:p>
          <w:p>
            <w:pPr>
              <w:pStyle w:val="Normal"/>
              <w:jc w:val="center"/>
              <w:rPr/>
            </w:pPr>
            <w:r>
              <w:rPr/>
              <w:t>г. Среднеуральс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/>
            </w:pPr>
            <w:r>
              <w:rPr/>
              <w:t>Ф.1,Оп.1,Д.528,Л.11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авгус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оцентр  СССР вынес решение о строительстве Среднеуральской ГРЭС на берегу Исетского озер,</w:t>
            </w:r>
          </w:p>
          <w:p>
            <w:pPr>
              <w:pStyle w:val="Normal"/>
              <w:jc w:val="center"/>
              <w:rPr/>
            </w:pPr>
            <w:r>
              <w:rPr/>
              <w:t>близ Аятско-Исетских торфян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И. Гриневич, В.П. Лукья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Среднеуральск. История. Судьбы. Надежды», 200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н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тупил в должность директора СУГРЭС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П. Злодеев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3"/>
                <w:sz w:val="23"/>
                <w:szCs w:val="23"/>
              </w:rPr>
            </w:pPr>
            <w:r>
              <w:rPr>
                <w:b/>
                <w:color w:val="000000"/>
                <w:spacing w:val="-3"/>
                <w:sz w:val="23"/>
                <w:szCs w:val="23"/>
              </w:rPr>
              <w:t xml:space="preserve">Злодеев Виктор Павлович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3"/>
                <w:szCs w:val="23"/>
              </w:rPr>
              <w:t xml:space="preserve">глава городского округа Среднеуральск </w:t>
            </w:r>
            <w:r>
              <w:rPr>
                <w:color w:val="000000"/>
                <w:sz w:val="23"/>
                <w:szCs w:val="23"/>
              </w:rPr>
              <w:t>20</w:t>
            </w:r>
            <w:r>
              <w:rPr>
                <w:color w:val="000000"/>
                <w:spacing w:val="-3"/>
                <w:sz w:val="23"/>
                <w:szCs w:val="23"/>
              </w:rPr>
              <w:t xml:space="preserve"> октября 2008 г. по 30 января 2012 г.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дился 04.06.1945 г. в селе Черемисском Шадринского района Курганской области в семье рабочих. В 1959 г. окончил семилетнюю школу, техникум в 1963 г. по специальности теплотехническое образование промышленных предприятий.  После службы на Тихоокеанском флоте в 1968 г. поступил работать на Среднеуральскую ГРЭС. И прошел все ступени от рабочих специальностей до директора предприятия.  В 1975 г. получил высшее образование в Свердловском институте народного хозяйства по специальности планирование промышленности. В 1979 г. избран секретарем парткома СУГРЭС, а в 1981 г. вторым секретарём  Верхнепышминского ГК КПСС. В 1986 г. получил высшее партийно-политическое образование в Высшей партийной школе г. Свердловска.  В  1987-1989 гг. избран председателем Верхнепышминского горисполкома. В 1989 г. заместитель директора по кадрам и социальным вопросам на СУГРЭС. С 1990 г. по 2006 г. директор Среднеуральской ГРЭС. В 2008г. избран главой городского округа Среднеуральск.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вовал во вводе новой трассы «СУГРЭС-Екатеринбург», модернизации (впервые в отрасли) 2-х турбин К-300-240 по 300 МВт с организацией теплофикационных отборов и строительством мощных бойлерных для ликвидации дефицита тепла в г. Екатеринбурге, вводе новой уникальной расширительной газотурбинной станции с утилизационной турбиной ТГУ-11, вводе новой компрессорной, реконструкции химводоочистки, вводе новой установки приготовления питьевой воды для г. Среднеуральска. Под его руководством впервые в РФ установлен уникальный биофильтр очистки сбросной воды на отводящем водоканале. Имеет авторское свидетельство на изобретение «Способ биологической очистки воды водохранилищ-охладителей тепловых и атомных электростанций», внедренное на СУГРЭСе.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z w:val="23"/>
                <w:szCs w:val="23"/>
              </w:rPr>
              <w:t>Награжден Орденом Почета «Заслуженный энергетик российской Федерации». Награждался почетными грамотами Губернатора Свердловской области, 2007г., 2010 г.</w:t>
            </w:r>
            <w:r>
              <w:rPr>
                <w:color w:val="000000"/>
                <w:spacing w:val="-3"/>
                <w:sz w:val="23"/>
                <w:szCs w:val="23"/>
              </w:rPr>
              <w:t xml:space="preserve"> Почетный гражданин г. Среднеуральска (1995 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И. Гриневич, В.П. Лукья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Среднеуральск. История. Судьбы. Надежды», 200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упила в строй грязелечебница</w:t>
            </w:r>
          </w:p>
          <w:p>
            <w:pPr>
              <w:pStyle w:val="Normal"/>
              <w:jc w:val="center"/>
              <w:rPr/>
            </w:pPr>
            <w:r>
              <w:rPr/>
              <w:t>г. Среднеураль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рине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П. Лукья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неуральск. История. Судьбы. Надежды», 200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 школа для взрослых № 8-(вечерняя школ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И. Гриневич, В.П. Лукьяни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реднеуральск. История. Судьбы. Надежды», 200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октября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геологов под руководством В.Н. Ермилова начала изыскательские работы на восточном берегу Исетского озера с целью выбора точного места будущей ГРЭС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И. Гриневич, В.П. Лукья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неуральск. История. Судьбы. Надежды», 2002</w:t>
            </w:r>
          </w:p>
        </w:tc>
      </w:tr>
      <w:tr>
        <w:trPr>
          <w:trHeight w:val="16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октября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67" w:firstLine="5"/>
              <w:jc w:val="center"/>
              <w:rPr/>
            </w:pPr>
            <w:r>
              <w:rPr/>
              <w:t>199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82" w:hanging="5"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здан </w:t>
            </w:r>
          </w:p>
          <w:p>
            <w:pPr>
              <w:pStyle w:val="Normal"/>
              <w:jc w:val="center"/>
              <w:rPr/>
            </w:pPr>
            <w:r>
              <w:rPr/>
              <w:t>Совет директоров города Среднеуральс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езидиума Среднеуральского городского Совета народных депутатов от 18.10 1990 г. № 1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создании Совета директор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1, Оп.1, Д.529,Лл.7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а городская газета «Среднеуральская Волна»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.1,Оп.1,Д.377,Л.114-11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ан в эксплуатацию энергоблок 3 11 мощностью 300 мегаватт.</w:t>
            </w:r>
          </w:p>
          <w:p>
            <w:pPr>
              <w:pStyle w:val="Normal"/>
              <w:jc w:val="center"/>
              <w:rPr/>
            </w:pPr>
            <w:r>
              <w:rPr/>
              <w:t>Завершилось строительство третьей очереди СУГРЭ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риневич, В.П. Лукьян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неуральск. История. Судьбы. Надежды», 200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ноябр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 городской общественный телеканал «Исет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2,Оп.1,Д.28,л.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 № 2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11.1995 г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но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о самостоятельное 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город Среднеуральск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нят первый   Устав города Среднеуральска, который зарегистрирован Управлением Юстиции Свердловской области 29.12.95.   Постановлением Правительства Свердловской области за № 777-П от 13.09.96 Муниципальное образование «город Среднеуральск»  включено в областной реестр муниципальных образований, о чем выдано свидетельство  № 62 от 10.11.96 г. </w:t>
            </w:r>
          </w:p>
          <w:p>
            <w:pPr>
              <w:pStyle w:val="Normal"/>
              <w:jc w:val="center"/>
              <w:rPr/>
            </w:pPr>
            <w:r>
              <w:rPr/>
              <w:t>Город вышел из административного подчинения Верхней Пыш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9 Оп.1 Д.2 Л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ение  Собрания Выборных </w:t>
            </w:r>
          </w:p>
          <w:p>
            <w:pPr>
              <w:pStyle w:val="Normal"/>
              <w:jc w:val="center"/>
              <w:rPr/>
            </w:pPr>
            <w:r>
              <w:rPr/>
              <w:t>г. Среднеуральска</w:t>
            </w:r>
          </w:p>
          <w:p>
            <w:pPr>
              <w:pStyle w:val="Normal"/>
              <w:jc w:val="center"/>
              <w:rPr/>
            </w:pPr>
            <w:r>
              <w:rPr/>
              <w:t>от 23 ноября 1995 г.</w:t>
            </w:r>
          </w:p>
        </w:tc>
      </w:tr>
      <w:tr>
        <w:trPr>
          <w:trHeight w:val="18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декабр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 СУГРЭС пущен турбоагрегат № 6 с теплофикационной турбиной мощностью </w:t>
            </w:r>
          </w:p>
          <w:p>
            <w:pPr>
              <w:pStyle w:val="Normal"/>
              <w:jc w:val="center"/>
              <w:rPr/>
            </w:pPr>
            <w:r>
              <w:rPr/>
              <w:t>100 тыс. киловат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И. Гриневич, В.П. Лукья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неуральск. История. Судьб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ежды», 2002</w:t>
            </w:r>
          </w:p>
        </w:tc>
      </w:tr>
      <w:tr>
        <w:trPr>
          <w:trHeight w:val="18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дека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ный пуск первой турбины СУГРЭ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И. Гриневич, В.П. Лукья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неуральск. История. Судьбы. Надежды», 2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22 декабр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шел первый номер газеты «Среднеуральская Вол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/>
            </w:pPr>
            <w:r>
              <w:rPr/>
              <w:t>*Контрольный</w:t>
            </w:r>
          </w:p>
          <w:p>
            <w:pPr>
              <w:pStyle w:val="Normal"/>
              <w:jc w:val="center"/>
              <w:rPr/>
            </w:pPr>
            <w:r>
              <w:rPr/>
              <w:t>экземпляр газе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5 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 Среднеуральского род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И. Гриневич, В.П. Лукьяни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реднеуральск. История. Судьбы. Надежды», 2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крыт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ного клу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рине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.П. Лукья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неуральск. История. Судьбы. Надежды», 2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шла многотиражная газ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Ударник СУГРЭ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И. Гриневич, В.П. Лукья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неуральск. История. Судьбы. Надежды», 200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 пионерский лагерь «Меч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кументов о создании не сохранилось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ата установлена по летописи завода СУЗМ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color w:val="000000"/>
              </w:rPr>
              <w:t xml:space="preserve">Создан детский сад «Золотой петушок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7.,Оп.1,Д.29,Л.193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 </w:t>
      </w:r>
    </w:p>
    <w:p>
      <w:pPr>
        <w:pStyle w:val="Normal"/>
        <w:jc w:val="both"/>
        <w:rPr/>
      </w:pPr>
      <w:r>
        <w:rPr/>
        <w:t>МКУ «Архив городского округа Среднеуральск»                                                          Е.В. Платон</w:t>
      </w:r>
    </w:p>
    <w:p>
      <w:pPr>
        <w:pStyle w:val="Normal"/>
        <w:jc w:val="both"/>
        <w:rPr/>
      </w:pPr>
      <w:r>
        <w:rPr/>
        <w:t>30.04.201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(34368)21711</w:t>
      </w:r>
    </w:p>
    <w:p>
      <w:pPr>
        <w:pStyle w:val="Normal"/>
        <w:rPr/>
      </w:pPr>
      <w:r>
        <w:rPr/>
        <w:t>Евгения Владимировна Плат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УГРЭС-Среднеуральская государственная районная электростан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46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34:00Z</dcterms:created>
  <dc:creator>Евгения Платон</dc:creator>
  <dc:description/>
  <cp:keywords/>
  <dc:language>en-US</dc:language>
  <cp:lastModifiedBy>Евгения</cp:lastModifiedBy>
  <cp:lastPrinted>2010-02-04T14:34:00Z</cp:lastPrinted>
  <dcterms:modified xsi:type="dcterms:W3CDTF">2019-05-20T12:06:00Z</dcterms:modified>
  <cp:revision>160</cp:revision>
  <dc:subject/>
  <dc:title> </dc:title>
</cp:coreProperties>
</file>