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bookmarkStart w:id="0" w:name="_Hlk35419132"/>
      <w:bookmarkEnd w:id="0"/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 31.03.2020 года № 214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внесении изменений </w:t>
      </w:r>
      <w:bookmarkStart w:id="1" w:name="_Hlk36518182"/>
      <w:r>
        <w:rPr>
          <w:b/>
          <w:i/>
          <w:sz w:val="28"/>
        </w:rPr>
        <w:t>в постановление администрации городского округа Среднеуральск от 27.03.2020 № 211 «Об усилении дополнительных санитарно-противоэпидемических (профилактических</w:t>
      </w:r>
      <w:bookmarkStart w:id="2" w:name="_Hlk36520140"/>
      <w:r>
        <w:rPr>
          <w:b/>
          <w:i/>
          <w:sz w:val="28"/>
        </w:rPr>
        <w:t>) мероприятий, направленных на предупреждение распространения заболеваемости гриппом и ОРВИ, новой коронавирусной инфекции (2019-</w:t>
      </w:r>
      <w:r>
        <w:rPr>
          <w:b/>
          <w:i/>
          <w:sz w:val="28"/>
          <w:lang w:val="en-US"/>
        </w:rPr>
        <w:t>nCoV</w:t>
      </w:r>
      <w:r>
        <w:rPr>
          <w:b/>
          <w:i/>
          <w:sz w:val="28"/>
        </w:rPr>
        <w:t xml:space="preserve">) </w:t>
        <w:br/>
        <w:t>в городском округе Среднеуральск</w:t>
      </w:r>
      <w:bookmarkEnd w:id="1"/>
      <w:bookmarkEnd w:id="2"/>
      <w:r>
        <w:rPr>
          <w:b/>
          <w:i/>
          <w:sz w:val="28"/>
        </w:rPr>
        <w:t>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  <w:bookmarkStart w:id="3" w:name="_Hlk35419132"/>
      <w:bookmarkStart w:id="4" w:name="_Hlk35419132"/>
      <w:bookmarkEnd w:id="4"/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 предписанием Главного государственного санитарного врача по Свердловской области от 30.03.2020 № 66-00-01/05-9958-2020, Указов Губернатора Свердловской области от 30 марта 2020 года № 151-УГ и </w:t>
        <w:br/>
        <w:t>от 27 марта 2020 года №145-УГ "О внесении изменений в Указ Губернатора Свердловской области от 18.03.2020 № 100-УГ "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(2019-nCoV)", администрация городского округа Среднеуральск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ского округа Среднеуральск от 27.03.2020 № 211 «Об усилении дополнительных санитарно-противоэпидемических (профилактических) мероприятий, направленных на предупреждение распространения заболеваемости гриппом и ОРВИ, новой коронавирусной инфекции (2019-nCoV) в городском округе Среднеуральск»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постановления изложить в следующей реда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Приостановить по 5 апреля 2020 года работу организаций общественного питания (за исключением организаций по доставке готовой продукции, обслуживания на вынос без посещения гражданами помещений таких организаций, а также осуществляющих организацию питания для работников организаций), объектов розничной торговли (за исключением аптек и аптечных пунктов, а также объектов розничной торговли в части реализации продовольственных и непродовольственных товаров первой необходимости, включенных в рекомендуемый перечень непродовольственных товаров первой необходимости, утвержденный Правительством Российской Федерации),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о бытовому обслуживанию населения (за исключением организаций, оказывающих ритуальные услуги), работу по проведению массовых мероприятий (оказанию услуг), в том числе ночных клубов (дискотек) и иных аналогичных объектов, кинотеатров (кинозалов), детских игровых комнат и детских развлекательных центров, иных развлекательных и досуговых заведений, в том числе торговых, торгово-развлекательных центр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предоставление государственных, муниципальных и иных услуг в помещениях государственных органов, расположенных на территории городского округа Среднеуральск, государственных и муниципальных учреждений (в том числе многофункциональных центров предоставления государственных и муниципальных услуг), за исключением услуг, предоставление которых может осуществляться исключительно в указанных помещениях, при условии обеспечения предварительной записи граждан. При этом государственные и иные услуги, предоставление которых возможно в электронном виде, предоставляются исключительно в электронном виде.»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остановление пунктом 9 следующего содержа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Юридическим лицам и индивидуальным предпринимателям, осуществляющим деятельность на территории городского округа Среднеуральск, а также иным лицам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Жителям городского округа Среднеуральск соблюдать дистанцию до других граждан не менее полутора метров (далее - социальное дистанцирование), в том числе в общественных местах и общественном транспорте (за исключением случаев оказания услуг по перевозке пассажиров и багажа легковым такси), не допускать одновременного нахождения в салоне легкового автомобиля более двух человек (за исключением лиц, являющихся членами одной семьи и (или) близкими родственниками). В целях обеспечения соблюдения гражданами социального дистанцирования собственникам и иным законным владельцам помещений не допускать превышения предельного количества лиц, которые могут одновременно находится в одном помеще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до 50 кв. м - не более 5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до 100 кв. м - не более 1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до 200 кв. м - не более 25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ыше 200 кв. м - не более 50 человек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bookmarkStart w:id="5" w:name="_Hlk36519504"/>
      <w:r>
        <w:rPr>
          <w:sz w:val="28"/>
          <w:szCs w:val="28"/>
        </w:rPr>
        <w:t xml:space="preserve">дополнить постановление пунктом </w:t>
      </w:r>
      <w:bookmarkEnd w:id="5"/>
      <w:r>
        <w:rPr>
          <w:sz w:val="28"/>
          <w:szCs w:val="28"/>
        </w:rPr>
        <w:t xml:space="preserve">10 </w:t>
      </w:r>
      <w:bookmarkStart w:id="6" w:name="_Hlk36519537"/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bookmarkStart w:id="7" w:name="_Hlk36524332"/>
      <w:bookmarkEnd w:id="6"/>
      <w:r>
        <w:rPr>
          <w:sz w:val="28"/>
          <w:szCs w:val="28"/>
        </w:rPr>
        <w:t>10. Жителям городского округа Среднеуральск не покидать места проживания (пребывания), за исключением обращения за экстренной (неотложной) медицинской помощью и случаев иной прямой угрозы жизни и здоровью, случаев следования к месту (от места) осуществления деятельности (в том числе работы), которая не приостановлена в соответствии с настоящим указом, осуществления деятельности, связанной с передвижением по территории городского округа Среднеуральск, в случае если такое передвижение непосредственно связано с осуществлением деятельности, которая не приостановлена в соответствии с настоящим распоряжением (в том числе оказанием транспортных услуг и услуг доставки), а также следования к ближайшему месту приобретения товаров, работ, услуг, реализация которых не ограничена в соответствии с настоящим указом, выгула домашних животных на расстоянии, не превышающем 100 метров от места проживания (пребывания), выноса отходов до ближайшего места накопления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граничения, установленные настоящим пунктом, не распространяются на случаи оказания медицинской помощи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иных органов в части действий, непосредственно направленных на защиту жизни, здоровья и иных прав и свобод граждан, в том числе противодействие преступности, охраны общественного порядка, собственности и обеспечения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настоящим пунктом, также не распространяются на руководителей и сотрудников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2019-nCoV</w:t>
      </w:r>
      <w:bookmarkEnd w:id="7"/>
      <w:r>
        <w:rPr>
          <w:sz w:val="28"/>
          <w:szCs w:val="28"/>
        </w:rPr>
        <w:t>.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8" w:name="_Hlk36522642"/>
      <w:r>
        <w:rPr>
          <w:sz w:val="28"/>
          <w:szCs w:val="28"/>
        </w:rPr>
        <w:t xml:space="preserve">дополнить пунктом 11 следующего содержа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9" w:name="_Hlk36522642"/>
      <w:r>
        <w:rPr>
          <w:sz w:val="28"/>
          <w:szCs w:val="28"/>
        </w:rPr>
        <w:t>«</w:t>
      </w:r>
      <w:bookmarkStart w:id="10" w:name="_Hlk36524384"/>
      <w:bookmarkEnd w:id="9"/>
      <w:r>
        <w:rPr>
          <w:sz w:val="28"/>
          <w:szCs w:val="28"/>
        </w:rPr>
        <w:t>11. Обязать жителей городского округа Среднеуральск прибывших в марте-апреле 2020 года на территорию России из других стран, а также прибывших на территорию Свердловской области из других регион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амоизоляцию на дому на срок 14 дней со дня возвращ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ать о своем прибытии в Свердловскую область, месте, датах пребывания и контактную информацию на горячую линию по номерам телефона 112; +7(34368) 2-17-22; 7-57-16; 3-68-17 или номеру телефона горячей линии Свердловской области+7(343)312-08-8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первых респираторных симптомов незамедлительно обращаться за медицинской помощью на дому без посещения медицинских организ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остановления санитарных врачей о нахождении в режиме изоляции на дому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 xml:space="preserve">1.5. дополнить пунктом 12 следующего содержа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bookmarkStart w:id="11" w:name="_Hlk36524467"/>
      <w:r>
        <w:rPr>
          <w:sz w:val="28"/>
          <w:szCs w:val="28"/>
        </w:rPr>
        <w:t>12. Руководителям организаций, осуществляющих деятельность на территории городского округа Среднеуральск, с непрерывным технологическим циклом производства работ, в том числе выполняющих неотложные работы в условиях чрезвычайных обстоятельств и в иных случаях, ставящих под угрозу жизнь или нормальные жизненные условия населения, обеспечить работников средствами индивидуальной защиты и проведение необходимых дезинфекционных мероприятий</w:t>
      </w:r>
      <w:bookmarkEnd w:id="11"/>
      <w:r>
        <w:rPr>
          <w:sz w:val="28"/>
          <w:szCs w:val="28"/>
        </w:rPr>
        <w:t>.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2" w:name="_Hlk36520035"/>
      <w:bookmarkEnd w:id="12"/>
      <w:r>
        <w:rPr>
          <w:sz w:val="28"/>
          <w:szCs w:val="28"/>
        </w:rPr>
        <w:t>Создать межведомственную</w:t>
      </w:r>
      <w:bookmarkStart w:id="13" w:name="_Hlk36520367"/>
      <w:r>
        <w:rPr>
          <w:sz w:val="28"/>
          <w:szCs w:val="28"/>
        </w:rPr>
        <w:t xml:space="preserve"> группу по контролю исполнения ограничительных мер </w:t>
      </w:r>
      <w:bookmarkEnd w:id="13"/>
      <w:r>
        <w:rPr>
          <w:sz w:val="28"/>
          <w:szCs w:val="28"/>
        </w:rPr>
        <w:t>и наделить её полномочиями по  проверке организаций (независимо от формы собственности) на соблюдение мероприятий направленных на предупреждение распространения заболеваемости новой коронавирусной инфекции (2019-nCoV) на территории городского округа Среднеуральск. Включить в состав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Администрации городского округа Среднеуральск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отдела обществен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МКУ «Управление жилищно-коммунального хозя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МКУ «Административно-хозяйственное и информационное управлени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отдела экономического план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«Среднеуральского фонда предпринимательства»</w:t>
      </w:r>
      <w:r>
        <w:rPr/>
        <w:t xml:space="preserve"> </w:t>
      </w:r>
      <w:r>
        <w:rPr>
          <w:sz w:val="28"/>
          <w:szCs w:val="28"/>
        </w:rPr>
        <w:t>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отдела полиции № 28 с дислокацией в городе Среднеуральске межмуниципального отдела МВД России «Верхнепышминский»</w:t>
      </w:r>
      <w:r>
        <w:rPr/>
        <w:t xml:space="preserve"> </w:t>
      </w:r>
      <w:r>
        <w:rPr>
          <w:sz w:val="28"/>
          <w:szCs w:val="28"/>
        </w:rPr>
        <w:t>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Территориального отдела управления Федеральной службы по надзору в сфере защиты прав потребителей и благополучия человека по Свердловской области в Орджоникидзевском и Железнодорожном районах г. Екатеринбург, г. Березовский, г. Верхняя Пышма (по согласованию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акт проверки межведомственной группы по контролю за исполнением мероприятий, направленных на предупреждение распространения заболеваемости новой коронавирусной инфекции (2019-nCoV) на территории городского округа Среднеуральск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4" w:name="_Hlk36520035"/>
      <w:bookmarkEnd w:id="14"/>
      <w:r>
        <w:rPr>
          <w:sz w:val="28"/>
          <w:szCs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городского округа </w:t>
        <w:tab/>
        <w:tab/>
        <w:t xml:space="preserve">         </w:t>
        <w:tab/>
        <w:t xml:space="preserve">         А.А Зашляпин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103" w:hanging="0"/>
        <w:rPr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УТВЕРЖДЕН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остановлением администрации городского округа Среднеуральск </w:t>
      </w:r>
    </w:p>
    <w:p>
      <w:pPr>
        <w:pStyle w:val="Normal"/>
        <w:widowControl w:val="false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31.03. 2020 № 214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 xml:space="preserve">АКТ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проверки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  <w:lang w:eastAsia="ar-SA"/>
        </w:rPr>
        <w:t>«___» _________ 2020 г.                                                                г. ____________________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Комиссия в составе: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1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.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3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4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5.</w:t>
      </w:r>
    </w:p>
    <w:p>
      <w:pPr>
        <w:pStyle w:val="Normal"/>
        <w:widowControl w:val="false"/>
        <w:jc w:val="center"/>
        <w:rPr>
          <w:color w:val="000000"/>
          <w:sz w:val="16"/>
          <w:szCs w:val="24"/>
          <w:lang w:eastAsia="ar-SA"/>
        </w:rPr>
      </w:pPr>
      <w:r>
        <w:rPr>
          <w:color w:val="000000"/>
          <w:sz w:val="16"/>
          <w:szCs w:val="24"/>
          <w:lang w:eastAsia="ar-SA"/>
        </w:rPr>
        <w:t>(указать ФИО, должности участников)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  <w:lang w:eastAsia="ar-SA"/>
        </w:rPr>
        <w:t>в присутствии: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1.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3.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16"/>
          <w:szCs w:val="24"/>
          <w:lang w:eastAsia="ar-SA"/>
        </w:rPr>
        <w:t>(указать ФИО, должности присутствующих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оставлен настоящий акт о нижеследующем,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  <w:lang w:eastAsia="ar-SA"/>
        </w:rPr>
        <w:t>«___» _________ ____ г. с ___ по ___ час. была проведена проверка по адресу: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16"/>
          <w:szCs w:val="24"/>
          <w:lang w:eastAsia="ar-SA"/>
        </w:rPr>
        <w:t>(указать, где проведена проверка)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>
          <w:color w:val="000000"/>
          <w:sz w:val="24"/>
          <w:szCs w:val="24"/>
          <w:lang w:eastAsia="ar-SA"/>
        </w:rPr>
        <w:t>В результате проверки выявлено: 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16"/>
          <w:szCs w:val="24"/>
          <w:lang w:eastAsia="ar-SA"/>
        </w:rPr>
        <w:t>(указать, что выявлено в ходе проверки)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>
          <w:color w:val="000000"/>
          <w:sz w:val="24"/>
          <w:szCs w:val="24"/>
          <w:lang w:eastAsia="ar-SA"/>
        </w:rPr>
        <w:t>Выводы комиссии 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дписи членов комиссии: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p>
      <w:pPr>
        <w:pStyle w:val="Style22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Style22"/>
        <w:widowControl w:val="false"/>
        <w:rPr/>
      </w:pPr>
      <w:r>
        <w:rPr>
          <w:lang w:eastAsia="ar-SA"/>
        </w:rPr>
        <w:t>Подписи присутствовавших: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p>
      <w:pPr>
        <w:pStyle w:val="Normal"/>
        <w:widowControl w:val="false"/>
        <w:jc w:val="both"/>
        <w:rPr/>
      </w:pPr>
      <w:r>
        <w:rPr>
          <w:lang w:eastAsia="ar-SA"/>
        </w:rPr>
        <w:t>__________________________________________________________________________________ (ФИО, подпись)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41:00Z</dcterms:created>
  <dc:creator>Администратор</dc:creator>
  <dc:description/>
  <cp:keywords/>
  <dc:language>en-US</dc:language>
  <cp:lastModifiedBy>Пользователь</cp:lastModifiedBy>
  <cp:lastPrinted>2020-03-31T15:34:00Z</cp:lastPrinted>
  <dcterms:modified xsi:type="dcterms:W3CDTF">2020-03-31T10:57:00Z</dcterms:modified>
  <cp:revision>5</cp:revision>
  <dc:subject/>
  <dc:title>Уважаемые среднеуральцы</dc:title>
</cp:coreProperties>
</file>