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lang w:val="en-US" w:eastAsia="en-US"/>
        </w:rPr>
      </w:pPr>
      <w:bookmarkStart w:id="0" w:name="_Hlk37660762"/>
      <w:bookmarkEnd w:id="0"/>
      <w:r>
        <w:rPr>
          <w:lang w:val="en-US" w:eastAsia="en-US"/>
        </w:rPr>
        <w:drawing>
          <wp:inline distT="0" distB="0" distL="0" distR="0">
            <wp:extent cx="531495" cy="8610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spacing w:val="20"/>
          <w:w w:val="120"/>
          <w:sz w:val="48"/>
          <w:szCs w:val="48"/>
        </w:rPr>
      </w:pPr>
      <w:r>
        <w:rPr>
          <w:b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w w:val="120"/>
          <w:sz w:val="48"/>
          <w:szCs w:val="48"/>
          <w:lang w:val="en-US" w:eastAsia="en-US"/>
        </w:rPr>
      </w:pPr>
      <w:r>
        <w:rPr>
          <w:b/>
          <w:spacing w:val="20"/>
          <w:w w:val="12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17.04.2020 года № 237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 xml:space="preserve">О введении на территории городского округа Среднеуральск режима повышенной готовности и принятия </w:t>
      </w:r>
      <w:bookmarkStart w:id="1" w:name="_Hlk36518182"/>
      <w:r>
        <w:rPr>
          <w:rFonts w:cs="Liberation Serif" w:ascii="Liberation Serif" w:hAnsi="Liberation Serif"/>
          <w:b/>
          <w:i/>
          <w:sz w:val="28"/>
        </w:rPr>
        <w:t xml:space="preserve">дополнительных </w:t>
      </w:r>
      <w:bookmarkStart w:id="2" w:name="_Hlk36520140"/>
      <w:r>
        <w:rPr>
          <w:rFonts w:cs="Liberation Serif" w:ascii="Liberation Serif" w:hAnsi="Liberation Serif"/>
          <w:b/>
          <w:i/>
          <w:sz w:val="28"/>
        </w:rPr>
        <w:t>мер по защите населения от новой коронавирусной инфекции (2019-</w:t>
      </w:r>
      <w:r>
        <w:rPr>
          <w:rFonts w:cs="Liberation Serif" w:ascii="Liberation Serif" w:hAnsi="Liberation Serif"/>
          <w:b/>
          <w:i/>
          <w:sz w:val="28"/>
          <w:lang w:val="en-US"/>
        </w:rPr>
        <w:t>nCoV</w:t>
      </w:r>
      <w:r>
        <w:rPr>
          <w:rFonts w:cs="Liberation Serif" w:ascii="Liberation Serif" w:hAnsi="Liberation Serif"/>
          <w:b/>
          <w:i/>
          <w:sz w:val="28"/>
        </w:rPr>
        <w:t>)</w:t>
      </w:r>
      <w:bookmarkEnd w:id="1"/>
      <w:bookmarkEnd w:id="2"/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  <w:bookmarkStart w:id="3" w:name="_Hlk37660762"/>
      <w:bookmarkStart w:id="4" w:name="_Hlk37660762"/>
      <w:bookmarkEnd w:id="4"/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sz w:val="28"/>
        </w:rPr>
        <w:t xml:space="preserve">В целях реализации Указов Губернатора Свердловской области </w:t>
        <w:br/>
        <w:t xml:space="preserve">от 10.04.2020 №175-УГ «О внесении изменений в Указ Губернатора Свердловской области от 18.03.2020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(2019-nCoV)», от 12.04.2020 № 176-УГ «О внесении изменений в Указ Губернатора Свердловской области от 18.03.2020 № 100-УГ </w:t>
      </w:r>
      <w:bookmarkStart w:id="5" w:name="_Hlk36997664"/>
      <w:r>
        <w:rPr>
          <w:rFonts w:cs="Liberation Serif" w:ascii="Liberation Serif" w:hAnsi="Liberation Serif"/>
          <w:sz w:val="28"/>
        </w:rPr>
        <w:t xml:space="preserve">"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, </w:t>
      </w:r>
      <w:bookmarkEnd w:id="5"/>
      <w:r>
        <w:rPr>
          <w:rFonts w:cs="Liberation Serif" w:ascii="Liberation Serif" w:hAnsi="Liberation Serif"/>
          <w:sz w:val="28"/>
        </w:rPr>
        <w:t>администрация городского округа Среднеуральск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Cs/>
          <w:sz w:val="28"/>
        </w:rPr>
        <w:t>Ввести на территории городского округа Среднеуральск режим повышенной готовности. Ограничения и обязательства, перечисленные в настоящем постановлении, действуют до принятия особого решения по их отме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Жителям городского округа Среднеуральск не покидать места проживания (пребывания), за исключением обращения за экстренной (неотложной) медицинской помощью и случаев иной прямой угрозы жизни и здоровью, случаев следования к месту (от места) осуществления деятельности (в том числе работы), которая не приостановлена в соответствии с настоящим постановлением, осуществления деятельности, связанной с передвижением по территории городского округа Среднеуральск, в случае если такое передвижение непосредственно связано с осуществлением деятельности, которая не приостановлена в соответствии с настоящим постановлением (в том числе оказанием транспортных услуг и услуг доставки), а также следования к ближайшему месту приобретения товаров, работ, услуг, реализация которых не ограничена в соответствии с настоящим постановлением, выгула домашних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ивотных на расстоянии, не превышающем 100 метров от места проживания (пребывания), выноса отходов до ближайшего места накопления отход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граничения, установленные настоящим пунктом, не распространяются на: случаи оказания медицинской помощи; случаев следования адвокатов по месту (от места) оказания юридической помощи (на основании ордера), следования иных лиц к месту участия в производимых в установленном законом порядке процессуальных действиях (на основании удостоверения, повестки, вызова органа следствия, дознания либо суда); деятельность правоохранительных органов; деятельность органов по делам гражданской обороны и чрезвычайным ситуациям и подведомственных им организаций; органов по надзору в сфере защиты прав потребителей и благополучия человека; иных органов в части действий, непосредственно направленных на защиту жизни, здоровья и иных прав и свобод граждан, в том числе противодействие преступности, охраны общественного порядка, собственности и обеспечения общественной безопасности; на руководителей и сотрудников предприятий, организаций, учреждений и органов власти, чье нахождение на рабочем месте является критически важным для обеспечения их функционирования; лиц, осуществляющих добровольческую (волонтерскую) деятельность по оказанию необходимой помощи пожилым и маломобильным гражданам, обеспечивающим самоизоляцию на дому; работникам здравоохранения, а также к гражданам, определенным решением оперативного штаба по организации проведения мероприятий, направленных на предупреждение завоза и распространения коронавирусной инфе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ителям городского округа Среднеуральск соблюдать дистанцию до других граждан не менее полутора метров (далее - социальное дистанцирование), в том числе в общественных местах и общественном транспорте (за исключением случаев оказания услуг по перевозке пассажиров и багажа легковым такси), не допускать одновременного нахождения в салоне легкового автомобиля более двух человек (за исключением лиц, являющихся членами одной семьи и (или) близкими родственникам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  <w:tab w:val="left" w:pos="160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язать жителей городского округа Среднеуральск, прибывших в апреле 2020 года на территорию Российской Федерации из других стран, а также прибывших на территорию Свердловской области из других регионов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беспечить самоизоляцию на дому на срок 14 дней со дня прибыт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60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сообщать о своем прибытии в Свердловскую область, месте, датах пребывания и контактную информацию на горячую линию по номерам телефона </w:t>
      </w:r>
      <w:bookmarkStart w:id="6" w:name="_Hlk37668080"/>
      <w:r>
        <w:rPr>
          <w:rFonts w:cs="Liberation Serif" w:ascii="Liberation Serif" w:hAnsi="Liberation Serif"/>
          <w:sz w:val="28"/>
          <w:szCs w:val="28"/>
        </w:rPr>
        <w:t xml:space="preserve">112; +7 (34368) 2-17-22; 7-57-16; 3-68-17 </w:t>
      </w:r>
      <w:bookmarkEnd w:id="6"/>
      <w:r>
        <w:rPr>
          <w:rFonts w:cs="Liberation Serif" w:ascii="Liberation Serif" w:hAnsi="Liberation Serif"/>
          <w:sz w:val="28"/>
          <w:szCs w:val="28"/>
        </w:rPr>
        <w:t>или номеру телефона горячей линии Свердловской области+7 (343) 312-08-81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60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и появлении первых респираторных симптомов незамедлительно обращаться за медицинской помощью на дому без посещения медицинских организаций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60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блюдать постановления санитарных врачей о нахождении в режиме изоляции на дом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  <w:tab w:val="left" w:pos="160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ь жителей городского округа Среднеуральск, совместно проживающих в период обеспечения изоляции с лицами, указанными в пункте 6 настоящего постановления, а также лицами, в отношении которых приняты постановления санитарных врачей об изоляции, обеспечить самоизоляцию на дому на срок, указанный в пункте 6 настоящего указа, либо на срок, указанный в постановлениях санитарных врач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Жителям городского округа Среднеуральск в возрасте старше 65 лет обеспечить самоизоляцию на дому, за исключением руководителей и сотрудников государственных органов, органов местного самоуправления, организаций, осуществляющих деятельность на территории городского округа Среднеуральск, чье нахождение на рабочем месте является критически важным для обеспечения их функционирования, а также граждан, определенных решением оперативного штаба по предупреждению возникновения и распространения на территории Свердловской области новой коронавирусной инфекции (2019-nCoV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становить на территории городского округа Среднеуральск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в том числе в парках культуры и отдыха, торгово-развлекательных центрах и в иных местах массового посещения граждан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ещение гражданами зданий, строений, сооружений (помещений в них), предназначенных преимущественно для проведения указанных в подпункте 9.1 настоящего пункта мероприятий (оказания услуг), в том числе ночных клубов (дискотек) и иных аналогичных объектов, кинотеатров (кинозалов), детских игровых комнат и детских развлекательных центров, иных развлекательных и досуговых заведений, букмекерских контор, тотализаторов и пунктов приема ставок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ем и размещение граждан в домах отдыха, базах отдыха, загородных лагер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граничить на территории городского округа Среднеуральск работу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оргово-развлекательных центров и комплексов, за исключением объектов, реализующих продовольственные товар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сторанов, кафе, столовых, буфетов, баров, закусочных и иных организаций общественного питания (за исключением обслуживания на вынос без посещения гражданами помещений таких организаций, доставки заказов, а также организаций, обеспечивающих питание работников организаций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й, оказывающих услуги косметологов и визажистов, массажные услуги, услуги общественных бань, услуги фитнес-центров, спа-услуги общеоздоровительные и релаксирующие, услуги соляриев, иные услуги в сфере индустрии красоты (за исключением парикмахерских услуг), а также стоматологических поликлиник в части оказания плановой стоматологической помощ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еобразовательных организаций, организаций дополнительного образования, организаций, осуществляющих спортивную подготовку, профессиональных образовательных организаций и организаций высшего образования, осуществляющих деятельность на территории городского округа Среднеуральс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орговлю непродовольственными товарами за исключением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орговли непродовольственными товарами первой необходимости, включенными в рекомендуемый перечень (прилагается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орговли на открытых рынках и ярмарка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предоставлению государственных, муниципальных и иных услуг в помещениях государственных органов, расположенных на территории городского округа Среднеуральск, государственных и муниципальных учреждений (в том числе многофункциональных центров предоставления государственных и муниципальных услуг), за исключением услуг, предоставление которых может осуществляться исключительно в указанных помещениях, при условии обеспечения предварительной записи граждан. При этом государственные и иные услуги, предоставление которых возможно в электронном виде, предоставляются исключительно в электронном вид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ых организаций, осуществляющих деятельность на территории городского округа Среднеуральск, за исключением организаций, продолжающих деятельность в соответствии с Указом Президента Российской Федерации от 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а также включённых в перечень организаций (прилагается), продолжающих деятельность на территории городского округа Среднеуральск, при условии соблюдения ограничительных и иных мероприятий, направленных на обеспечение санитарно-эпидемиологического благополучия населения на территории городского округа, ограничений, касающихся количества лиц, которые могут одновременно находиться в одном помещении, и количества работников, работающих в одну сме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ь работодателей, осуществляющих деятельность на территории городского округа Среднеуральск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еспечить соблюдение в зданиях, строениях, сооружениях (помещениях в них), прилегающих территориях, иных рабочих местах, с использованием которых осуществляется соответствующая деятельность, санитарно-эпидемиологических требований по защите от распространения новой коронавирусной инфекции (2019-nCoV) в соответствии с письмом </w:t>
        <w:br/>
        <w:t>от 07.04.2020 № 02/6338-2020-15 Федеральной службы по надзору в сфере защиты прав потребителей и благополучия человека, в том числе в части соблюдения социального дистанцирования, обеспечения работников индивидуальными средствами защиты дыхательных путей и дезинфицирующими средствами, кожными антисептикам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 В целях обеспечения соблюдения гражданами социального дистанцирования собственникам и иным законным владельцам помещений не допускать превышения предельного количества лиц, которые могут одновременно находится в одном помещении, определяемого из расчета не более 1 человека на 10 кв.м площади помещ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ить измерение температуры тела работникам на рабочих местах с обязательным отстранением от нахождения на рабочем месте лиц с повышенной температуро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казывать работникам содействие в обеспечении соблюдения режима самоизоляции на дому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оступлении запроса Управления Федеральной службы по надзору в сфере защиты прав потребителей и благополучия человека по Свердловской области незамедлительно представлять информацию о всех контактах заболевшего новой коронавирусной инфекцией (2019-nCoV) в связи с исполнением им трудовых функций, обеспечить проведение дезинфекции помещений, где находился заболевш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допускать на рабочее место и (или) территорию организации работников из числа лиц, указанных в пункте 6 настоящего постановления, а также работников, в отношении которых приняты постановления санитарных врачей об изоля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ь организации, предоставляющие жилищно-коммунальные услуги (УК, ТСЖ, ТСН), производить качественную уборку общедомового имущества с применением дезинфицирующих средств, уделив особое внимание дезинфекции дверных ручек, выключателей, поручней, перил, контактных поверхностей минимум 2 раза в недел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чальнику «Единой дежурно-диспетчерской службы городского округа Среднеуральск» Степанцевой Н.Г. обеспечи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боту горячей линии по номерам телефона 112; +7(34368) 2-17-22; 7-57-16; 3-68-17 по вопросам, связанным с новой коронавирусной инфекцией (2019-nCoV), а также приём заявок от пожилых и маломобильных граждан, обеспечивающим самоизоляцию на дому на оказании помощи по доставке продуктов и (или) лекарственных препарат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ередачу информации о гражданах указанных в п.6 настоящего постановления, а также о поступивших заявках на оказание помощи пожилым и маломобильным граждан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у МКУ «Управление образования» городского округа Среднеуральск Кулагиной С.А.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овывать в общеобразовательных организациях, организациях дополнительного образования, осуществляющих деятельность на территории городского округа Среднеуральск, реализацию образовательных программ с использованием дистанционных образовательных технологий и электронного обучения в соответствии с графиками учебного процесса и индивидуальными учебными планами обучающихс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рганизовать в дошкольных образовательных организациях открытые дежурные группы наполняемостью не более 12 человек для детей, оба родителя (законных представителя) либо единственный родитель (законный представитель) которых относится к категориям граждан, указанным в пунктах 4, 5, 6, 7, 8 Указа Президента Российской Федерации от 02.04.2020 </w:t>
        <w:br/>
        <w:t>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распоряжении Правительства Свердловской области № 125-РП «О реализации подпункта "ж" пункта 4 Указа Президента Российской Федерации от 2 апреля 2020 года №239 "О мерах по обеспечению санитарно-эпидемического благополучия населения на территории Российской Федерации в связи с распространением новой коронавирусной инфекции (COVID-19)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ить, в организованных дежурных группах, предварительное измерение температуры тела посетителей (в том числе детей) с отстранением от посещения этих организаций лиц с повышенной температурой, а также имеющих признаки острой респираторной вирусной инфе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АУЗ СО «Верхнепышминская ЦГБ им П.Д. Бородина» (Денисов В.Г.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сутствие медицинских работников в муниципальных дошкольных образовательных организациях в период функционирования созданных в них дежурных групп в соответствии с режимом работы таких организаций, в том числе при ежедневном осмотре детей во время утреннего приема в дежурные групп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ем детей в дежурные группы, созданные в муниципальных дошкольных образовательных организациях, в соответствии с пунктом 11.3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постановление администрации </w:t>
        <w:br/>
        <w:t>от 06.04.2020 № 227 «О дополнительных санитарно-противоэпидемических (профилактических) мероприятиях, направленных на предупреждение распространения заболеваемости новой коронавирусной инфекции (2019-nCoV) в городском округе Среднеуральс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655" w:leader="none"/>
        </w:tabs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Глава администрации городского округа </w:t>
        <w:tab/>
        <w:t>А.А. Зашляпин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 xml:space="preserve">к постановлению администрации городского округа Среднеуральск 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>от 17.04. 2020 № 237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еречень непродовольственных товаров первой необходимости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Санитарно-гигиеническая маска.</w:t>
      </w:r>
    </w:p>
    <w:p>
      <w:p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Антисептик для рук.</w:t>
      </w:r>
    </w:p>
    <w:p>
      <w:p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Салфетки влажные.</w:t>
      </w:r>
    </w:p>
    <w:p>
      <w:p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Салфетки сухие.</w:t>
      </w:r>
    </w:p>
    <w:p>
      <w:p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Мыло туалетное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6. Мыло хозяйственное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7. Паста зубная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8. Щетка зубная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9. Бумага туалетная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0. Гигиенические прокладки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1. Стиральный порошок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2. Подгузники детские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3. Спички, коробок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4. Свечи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5. Пеленка для новорожденного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6. Шампунь детский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7. Крем от опрелостей детский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8. Бутылочка для кормления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9. Соска-пустышка.</w:t>
      </w:r>
    </w:p>
    <w:p>
      <w:p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. Бензин автомобильный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21. Дизельное топливо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22. Сжиженный природный газ.</w:t>
      </w:r>
    </w:p>
    <w:p>
      <w:pPr>
        <w:pStyle w:val="Style26"/>
        <w:widowControl w:val="false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23. Зоотовары (включая корма для животных и ветеринарные препараты)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widowControl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4. Печатная продукция средств массовой информации.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ind w:left="5103" w:hanging="0"/>
        <w:rPr>
          <w:rFonts w:ascii="Liberation Serif" w:hAnsi="Liberation Serif" w:cs="Liberation Serif"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ar-SA"/>
        </w:rPr>
        <w:t xml:space="preserve">к постановлению администрации городского округа Среднеуральск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  <w:t>Перечень организаций, продолжающих деятельность на территории городского округа Среднеуральск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Организации, осуществляющие производство, поставку и дистрибуци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Автомобилей и автозапчастей (включая смазочные материалы, шины, покрышки, камер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Товаров для пожароту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Электрического оборудования, кабельной продукци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Электронного, компьютерного оборудования, программных продуктов и программного обеспе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едств связи (включая сотовые телефон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допроводного, отопительного, сантехнического оборудования и арма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чков, линз и их ча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емян, саженцев, цветов, посадочных материалов и садово-огородным инвентар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ие оказание бытовых услуг (на условиях предварительной записи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монту и обслуживанию авто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монту электроники и крупной бытовой техники, сан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лининга и санитарно-гигиенической обработки помещ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итуальные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уги так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луги по химической чистке, услуги прачеч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лечению и содержанию домашних животных (в части обеспечения режима кормления и уборки), уходу за животными (зоопарки, гостиницы для животных, специализированные места содержания животных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тариус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казывающие охранные услуг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ие оказание транспортных услуг, служб доставки, пункты выдачи заказов интернет-магазинов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ие деятельность в сфере проектирования, строительства, капитального ремонта и реконструкции зданий и сооружений, а также материально-техническое снабжение данной сферы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85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b w:val="false"/>
        <w:bCs/>
        <w:rFonts w:ascii="Liberation Serif" w:hAnsi="Liberation Serif" w:eastAsia="Times New Roman" w:cs="Liberation Seri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2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Liberation Serif"/>
      <w:b w:val="false"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Style22">
    <w:name w:val="Сильная ссылка"/>
    <w:qFormat/>
    <w:rPr>
      <w:b/>
      <w:bCs/>
      <w:smallCaps/>
      <w:color w:val="4472C4"/>
      <w:spacing w:val="5"/>
    </w:rPr>
  </w:style>
  <w:style w:type="character" w:styleId="Style23">
    <w:name w:val="Слабая ссылка"/>
    <w:qFormat/>
    <w:rPr>
      <w:smallCaps/>
      <w:color w:val="5A5A5A"/>
    </w:rPr>
  </w:style>
  <w:style w:type="character" w:styleId="Style2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8:00Z</dcterms:created>
  <dc:creator>Администратор</dc:creator>
  <dc:description/>
  <cp:keywords/>
  <dc:language>en-US</dc:language>
  <cp:lastModifiedBy>Пользователь</cp:lastModifiedBy>
  <cp:lastPrinted>2020-04-20T12:31:00Z</cp:lastPrinted>
  <dcterms:modified xsi:type="dcterms:W3CDTF">2020-04-20T11:38:00Z</dcterms:modified>
  <cp:revision>16</cp:revision>
  <dc:subject/>
  <dc:title>Уважаемые среднеуральцы</dc:title>
</cp:coreProperties>
</file>